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SERVIZIO TRIBUTI E AGEVOLAZION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(fra cui L. 27 dicembre 2013, n. 147, L. 42/2009), regionale ed europea in materia tributaria, Regolamenti comunali per le agevolazioni, e per lo svolgimento di una funzione istituzionale o per esercitare un compito di interesse pubblico connesso all’esercizio di pubblici poteri (artt. 6, par. 1, lett. c), e) e 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Gestione dei tributi comunal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Agevolazioni tributari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Incassi, pagamenti e azioni accertative</w:t>
      </w:r>
    </w:p>
    <w:p>
      <w:pPr>
        <w:pStyle w:val="Paragrafoelenco"/>
        <w:widowControl/>
        <w:autoSpaceDE w:val="true"/>
        <w:ind w:left="360" w:hanging="0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Agenzia delle Entrate); concessionari di attività di riscossione coattiva per conto del Comune; Istituto per la Finanza e l’Economia Locale (IFEL); Software House per la gestione delle banche dati comunali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2:00Z</dcterms:modified>
  <cp:revision>25</cp:revision>
  <dc:subject/>
  <dc:title>REGIONE PIEMONTE</dc:title>
</cp:coreProperties>
</file>